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по строительству ВОЛС по УЦН в Баймакском, Зианчуринском, Хайбуллинском муниципальных районах (101,4км)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 по строительству ВОЛС по УЦН в Баймакском, Зианчуринском, Хайбуллинском муниципальных районах (101,4км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Определяется условиями Технического задания (Приложение №1 к настоящему Извещению), в том числе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ункциональные, технические и организационные треб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ы по прокладке ВОЛС должны проводиться в соответствии с Эскизной документацией, всеми необходимыми стандартами, нормами и правилам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ение и согласование всей необходимой документации производится силами Подрядчика в соответствии с графиком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окончании монтажных работ Субподрядчик должен предоставить Генеральному подрядчику исполнительную документаци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щие требования к выполнению работ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Выполнить все работы в полном объеме и в соответствии с требованиями настоящего Технического задания, эскизной документации, утвержденных Заказчиком, а также в соответствии с действующими нормативными документами, строительными нормами и правилами, с соблюдением технологии производства работ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Получить все необходимые согласования для выполнения СМР в полном объёме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Выполнить работы в объёме и в сроки, установленные графиком выполнения обязательств и сдать работы Заказчику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Согласовывать с Генеральным подрядчиком все изменения и отступления от Эскизной документации, возникающие в процессе ведения Работ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Выполнять требования, предъявляемые Генеральным подрядчиком при осуществлении контроля за ходом выполнения Работ, а также уполномоченных представителей контролирующих и надзорных органов.</w:t>
            </w:r>
          </w:p>
          <w:p>
            <w:pPr>
              <w:pStyle w:val="Style21"/>
              <w:numPr>
                <w:ilvl w:val="1"/>
                <w:numId w:val="2"/>
              </w:numPr>
              <w:spacing w:before="0" w:after="0"/>
              <w:ind w:left="34" w:firstLine="284"/>
              <w:contextualSpacing w:val="false"/>
              <w:jc w:val="both"/>
              <w:rPr/>
            </w:pPr>
            <w:r>
              <w:rPr>
                <w:bCs/>
              </w:rPr>
              <w:t>П</w:t>
            </w:r>
            <w:r>
              <w:rPr/>
              <w:t>роводить Работы с использованием материалов, предоставляемых Генеральным подрядчиком, своими силами и средствами в соответствии с Эскизной документацией, Техническим заданием, строительными нормами, правилами и стандартами, Требованиями технической политики проектирования и строительства узлов доступа в рамках проекта «Устранение цифрового неравенства» ПАО «Ростелеком», а также иными нормативными правовыми актами, действующими на территории РФ.</w:t>
            </w:r>
          </w:p>
          <w:p>
            <w:pPr>
              <w:pStyle w:val="Style21"/>
              <w:numPr>
                <w:ilvl w:val="1"/>
                <w:numId w:val="2"/>
              </w:numPr>
              <w:spacing w:before="0" w:after="0"/>
              <w:ind w:left="34" w:firstLine="284"/>
              <w:contextualSpacing w:val="false"/>
              <w:jc w:val="both"/>
              <w:rPr>
                <w:bCs/>
              </w:rPr>
            </w:pPr>
            <w:r>
              <w:rPr/>
              <w:t xml:space="preserve">Согласовывать с Генеральным подрядчиком привлечение субподрядных организаций на выполнение отдельных видов работ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Выполнять Работы таким образом, чтобы Работы не препятствовали или не создавали неудобства в работе сотрудников Генерального подрядчика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Соблюдать правила действующего внутреннего распорядка, контрольно-пропускного режима, внутренних положений и инструкций Генерального подрядчика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Соблюдать правила привлечения и использования иностранной и иногородней рабочей силы, установленные законодательством РФ. Подрядчик за 5 рабочих дней до начала работ, должен представить Генерального подрядчика список сотрудников, привлеченных к выполнению Работ на данном объекте, с указанием фамилии, имени и отчества, года рождения и паспортных данных, места регистрации, в случае привлечения иностранных граждан, разрешение на работу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1080" w:leader="none"/>
              </w:tabs>
              <w:suppressAutoHyphens w:val="true"/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Перед началом работ предоставить Генерального подрядчика приказы о назначении представителей Субподрядчика, ответственных за проведение работ на Площадках и на всей протяженности строительства согласно Эскизной документации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на выполненные Работы   составляет 24  (двадцать четыре) месяца, с даты подписания Сторонами Акта приемки Объекта (в случае если Акт приемки Объекта подписан с замечаниями – с даты подписания Сторонами ведомости устранения замечаний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>
                <w:b/>
              </w:rPr>
              <w:t>Баймакск</w:t>
            </w:r>
            <w:r>
              <w:rPr>
                <w:b/>
                <w:lang w:val="ru-RU"/>
              </w:rPr>
              <w:t>ий</w:t>
            </w:r>
            <w:r>
              <w:rPr>
                <w:b/>
              </w:rPr>
              <w:t>, Зианчуринск</w:t>
            </w:r>
            <w:r>
              <w:rPr>
                <w:b/>
                <w:lang w:val="ru-RU"/>
              </w:rPr>
              <w:t>ий</w:t>
            </w:r>
            <w:r>
              <w:rPr>
                <w:b/>
              </w:rPr>
              <w:t>, Хайбуллинск</w:t>
            </w:r>
            <w:r>
              <w:rPr>
                <w:b/>
                <w:lang w:val="ru-RU"/>
              </w:rPr>
              <w:t xml:space="preserve">ий </w:t>
            </w:r>
            <w:r>
              <w:rPr>
                <w:b/>
              </w:rPr>
              <w:t>муниципальны</w:t>
            </w:r>
            <w:r>
              <w:rPr>
                <w:b/>
                <w:lang w:val="ru-RU"/>
              </w:rPr>
              <w:t>е</w:t>
            </w:r>
            <w:r>
              <w:rPr>
                <w:b/>
              </w:rPr>
              <w:t xml:space="preserve"> район</w:t>
            </w:r>
            <w:r>
              <w:rPr>
                <w:b/>
                <w:lang w:val="ru-RU"/>
              </w:rPr>
              <w:t>ы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 определяется Техническим заданием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 xml:space="preserve">7 335 052,57 </w:t>
            </w:r>
            <w:r>
              <w:rPr>
                <w:szCs w:val="20"/>
              </w:rPr>
              <w:t xml:space="preserve"> рублей без НДС в соответствии с требованиями </w:t>
            </w:r>
            <w:r>
              <w:rPr/>
              <w:t>Технического задания (Приложение №1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3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220 051,58 (двести двадцать тысяч пятьдесят один) рубль 58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вгуста 2015 г. в 15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вгус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center"/>
            <w:rPr/>
          </w:pPr>
          <w:r>
            <w:rPr/>
            <w:t xml:space="preserve">            </w:t>
          </w: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25:00Z</dcterms:created>
  <dc:creator>O_Konstantinova</dc:creator>
  <dc:description/>
  <cp:keywords/>
  <dc:language>en-US</dc:language>
  <cp:lastModifiedBy>Мигранова Регина Фангизовна</cp:lastModifiedBy>
  <cp:lastPrinted>2015-08-04T16:15:00Z</cp:lastPrinted>
  <dcterms:modified xsi:type="dcterms:W3CDTF">2015-08-04T11:15:00Z</dcterms:modified>
  <cp:revision>11</cp:revision>
  <dc:subject/>
  <dc:title> </dc:title>
</cp:coreProperties>
</file>